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9.11.17) 03-06.964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Октябрьский    -    Соль-Илецк    рег.    №    02.56.019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6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67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402"/>
        <w:gridCol w:w="5670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Октябрьский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Б, г. Октябрьский, ул. Губкина, 2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г. Соль-Илец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асть, г. Соль-Илецк, ул. Персиянова, 11/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240"/>
        <w:gridCol w:w="15"/>
        <w:gridCol w:w="4817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убкина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адовое Кольцо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укаева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К- 0505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К- 049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 23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Пономаревка, Оренбург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Пономаревка, Оренбург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0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3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Шарлык, Оренбург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2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3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3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40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ерешковой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остникова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Чичерина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онгузская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8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3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ль- Илецк, Оренбург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сиянова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ль- Илецк, Оренбург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255"/>
        <w:gridCol w:w="4817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сиянова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ль- Илецк, Оренбург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ль- Илецк, Оренбург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3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онгузская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Чичерина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остникова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ерешковой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40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3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Шарлык, Оренбург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3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Пономаревка, Оренбург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Пономаревка, Оренбург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3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5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К- 049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К- 0505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укаева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адовое Кольцо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убкина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987"/>
        <w:gridCol w:w="1735"/>
        <w:gridCol w:w="1678"/>
        <w:gridCol w:w="1397"/>
        <w:gridCol w:w="2000"/>
      </w:tblGrid>
      <w:tr>
        <w:trPr>
          <w:trHeight w:val="283" w:hRule="atLeast"/>
        </w:trPr>
        <w:tc>
          <w:tcPr>
            <w:tcW w:w="12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83" w:hRule="atLeast"/>
        </w:trPr>
        <w:tc>
          <w:tcPr>
            <w:tcW w:w="1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,91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,73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  <w:tr>
        <w:trPr>
          <w:trHeight w:val="283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,06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283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16"/>
        <w:gridCol w:w="1559"/>
        <w:gridCol w:w="1560"/>
        <w:gridCol w:w="1470"/>
        <w:gridCol w:w="1555"/>
        <w:gridCol w:w="1511"/>
      </w:tblGrid>
      <w:tr>
        <w:trPr>
          <w:trHeight w:val="283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н., ср., пт., вс</w:t>
            </w:r>
            <w:r>
              <w:rPr>
                <w:rStyle w:val="FontStyle14"/>
                <w:bCs/>
              </w:rPr>
              <w:t>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6: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н., ср., пт., вс</w:t>
            </w: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:0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Летний период: с 31.05 по 31.08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2</Characters>
  <CharactersWithSpaces>2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44:00Z</dcterms:created>
  <dc:creator/>
  <dc:description/>
  <dc:language>en-US</dc:language>
  <cp:lastModifiedBy/>
  <dcterms:modified xsi:type="dcterms:W3CDTF">2018-01-24T1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